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layalam-fonts 2.9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XCCOo9fa1JcLw+jpDACdnhMCbdBHGzFp8g6tfFV3SrljPDlwxsltXscjtR2V8NpMwrwHt
8+YEnKN8sSwizGG1+E24EgJsyCS+t9f6SCLtyDb4+IXsGWlC/S08cBMYgfEu93W0vhy9fRe7
2RR232rqRDAh2U+72eFvlHzJ6+touxJQAOuLR2UkKXnw0DdycY9OelGvXJs7kDUCLtrE2//1
vEWo4hz81gQ8mXv9to</vt:lpwstr>
  </property>
  <property fmtid="{D5CDD505-2E9C-101B-9397-08002B2CF9AE}" pid="3" name="_2015_ms_pID_7253431">
    <vt:lpwstr>KfBCxFiAv8npn8eV/nWPEXBVioLwFf60cAMxqm/x1oaHNyczZR/Vgu
ZTb4B0i1g/mmZ8Kc37Z0VeR12x9XG2qlr2k9HZOQVWbRMIlJvq8A6vNUjs/r+CXGdoYA5kZF
OOj1Ntr8+iL+d9llUK5r+/WOOaXJe6sjhM7POjZVM3tTnuU5pzxr/lhFbW3peZn1FAbzFQy/
iDa1is/sjaeE5P1BpiVXWbR97oQ558nmyCwE</vt:lpwstr>
  </property>
  <property fmtid="{D5CDD505-2E9C-101B-9397-08002B2CF9AE}" pid="4" name="_2015_ms_pID_7253431_00">
    <vt:lpwstr>_2015_ms_pID_7253431</vt:lpwstr>
  </property>
  <property fmtid="{D5CDD505-2E9C-101B-9397-08002B2CF9AE}" pid="5" name="_2015_ms_pID_7253432">
    <vt:lpwstr>aiNWCZrngeknV2r27UweMd+TarHDa0NLwTC/
+kZcsKgMJIzplBE2y39bmEVs9H+Jiacyf7V8jsEQl3gGx1DIx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32</vt:lpwstr>
  </property>
</Properties>
</file>